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1715664243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572402403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136970870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